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 N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уди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удитор ООО "___________":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сведения об аудито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звание, ИНН, ОГРН, местонахож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еквизиты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й общим собранием участников ООО "_______" от "___"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 N  ____ (вариант: решением единственного участника Обществ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вязи с непринятием исполнительным органом Общества в течение установленного срока решения о проведении внеочередного общего собрания участников по требованию аудитора Общества (Вариант: В связи с принятием исполнительным органом Общества решения об отказе в проведении внеочредного общего собрания участников по требованию аудитора Общества), созвать внеочередное общее собрание участников ООО "___________" в форме _________________ (собрание или заочное голос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щее собрание провести "___"________ ___ г. в ___ час. ___ мин. по адресу: ______________________ (либо в случае проведения общего собрания участников в форме заочного голосования дату окончания приема бюллетеней для голосования и почтовый адрес, по которому должны направляться заполненные бюллетен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твердить следующую повестку дня общего собрания участников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пределить следующий порядок сообщения участникам ООО "_________" о проведении общего собрания: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твердить следующий перечень информации (материалов), предоставляемой участникам ООО при подготовке к проведению общего собрания участников, и порядок ее предоставления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твердить форму и текст бюллетеня для голосования (в случае голосования бюллетенями) -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удитор _____________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4 ст. 35 ФЗ "Об обществах с ограниченной ответственностью" в случае, если в течение установленного настоящим Федеральным законом срока не принято решение о проведении внеочередного общего собрания участников общества или принято решение об отказе в его проведении, внеочередное общее собрание участников общества может быть созвано органами или лицами, требующими его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м случае исполнительный орган общества обязан предоставить указанным органам или лицам список участников общества с их адре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на подготовку, созыв и проведение такого общего собрания могут быть возмещены по решению общего собрания участников общества за счет средст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59</Characters>
  <CharactersWithSpaces>2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ЗАО «Юринформ В»</dc:creator>
  <dc:description/>
  <dc:language>en-US</dc:language>
  <cp:lastModifiedBy/>
  <dcterms:modified xsi:type="dcterms:W3CDTF">2011-10-30T14:06:00Z</dcterms:modified>
  <cp:revision>2</cp:revision>
  <dc:subject>Решение</dc:subject>
  <dc:title>Решение аудитора о созыве общего собрания участников общества с ограниченной ответственностью (в случае, когда аудитор требовал проведения внеочередного общего собрания участников, а исполнительным органом решение о его проведении в установленный срок пр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