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. N 2333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решения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зменений и допол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осимых в устав бан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арительного согласия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на приобретение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легированных а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Российской Федерации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процед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я капитализ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ывается адреса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России вы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фирменное наименование и сокращенное фирменное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титульным листом его устава, привилегированные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ого приобретаются, основной государственный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анка, дата государственной регистрации банка "__" ________ 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номер банка, присвоенный ему Банком Росс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_ ____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е  согласие   на   приобретение   привилегированных  акций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ри номинальной стоимости одной ак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количестве 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акции могут быть приобретены по цене 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дну привилегированную акцию на общую сумму не боле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или _______ процентов от уставного капитала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Центральный банк Российской Федерации</dc:creator>
  <dc:description/>
  <dc:language>en-US</dc:language>
  <cp:lastModifiedBy/>
  <dcterms:modified xsi:type="dcterms:W3CDTF">2011-10-30T14:06:00Z</dcterms:modified>
  <cp:revision>2</cp:revision>
  <dc:subject>Решение</dc:subject>
  <dc:title>Решение Банка России о предварительном согласии на приобретение банком привилегированных акций 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