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ссмотрения Банком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явления об обжаловании отрицате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я Банка России на повтор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одатайство о соответствии б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к участию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ания вкладов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4 г. No. 247-П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0_ года                                   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  Банка  России,  действуя  на  основании  статьи 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 "О страховании вкладов  физических лиц  в  бан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",   рассмотрел     "__"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торное заявление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решение   Комитета   банковского    надзора   Банка   Росси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_  200_   года   о  подтверждении   отриц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   Комитета     банковского     надзора     Банка  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___________ 200_  года        о     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 к  участию  в  системе  страхования  вкладов  по   итог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я повторного ходатайств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ынесении  Банком России  заключения  и принял решение об отказ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ении повторного заявления названного бан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              ___________ 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)                        (подпись)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4</Words>
  <Characters>1703</Characters>
  <CharactersWithSpaces>14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6:00Z</dcterms:created>
  <dc:creator>Центральный банк Российской Федерации</dc:creator>
  <dc:description/>
  <dc:language>en-US</dc:language>
  <cp:lastModifiedBy/>
  <dcterms:modified xsi:type="dcterms:W3CDTF">2011-10-30T14:06:00Z</dcterms:modified>
  <cp:revision>2</cp:revision>
  <dc:subject>Решение</dc:subject>
  <dc:title>Решение Банка России об отказе в удовлетворении повторного заявления банка о соответствии требованиям к участию в системе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