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ссмотрен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я об обжаловании отриц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Банка России на повтор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датайство о соответствии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к участию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вклад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4 г. No. 247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АЛЬНЫЙ БАНК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ода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 Банка  России,  действуя  на  основании   статьи 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 "О страховании  вкладов физических лиц  в 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",    рассмотрел    "__"______________ 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ое заявл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решение   Комитета    банковского   надзора   Банка  России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_  200_ года  о  подтверждении   отриц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  Комитета    банковского   надзора    Банка   Росс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_ 200_  года          о         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к  участию  в  системе  страхования  вкладов  по   ит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повторного ходатай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ынесении   Банком    России   заключения   и   принял  решение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и повторного заявления названного ба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___________ 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3</Characters>
  <CharactersWithSpaces>1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Центральный банк Российской Федерации</dc:creator>
  <dc:description/>
  <dc:language>en-US</dc:language>
  <cp:lastModifiedBy/>
  <dcterms:modified xsi:type="dcterms:W3CDTF">2011-10-30T14:06:00Z</dcterms:modified>
  <cp:revision>2</cp:revision>
  <dc:subject>Решение</dc:subject>
  <dc:title>Решение Банка России об удовлетворении повторного заявления банка о соответствии требованиям к участию в системе страхования в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