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троле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зимых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кларант: наименование ил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фамилия (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з графы 14 Г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рес, телефон, теле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вязи  с получением решения таможенного органа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ировки таможенной стоимости, заявленной в ГТД No.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верное отметить │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гласен уточнить структуру заявленной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моженной стоимости в рамках выбранного           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ода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а    н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гласен определить таможенную стоимость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ругим методом                                     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а    н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есогласии сообщить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ебуется проведение консультации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выбору метода определения                       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моженной стоимости                               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а    н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ая дата проведения консультаций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формляется на бланке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7</Characters>
  <CharactersWithSpaces>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4:06:00Z</dcterms:modified>
  <cp:revision>2</cp:revision>
  <dc:subject>Решение</dc:subject>
  <dc:title>Решение декларанта о необходимости проведения консультаций по выбору метода определения таможенной стоимости товаров или отказ от проведения консульт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