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 Дисциплинарного комитета в сокращенной фор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ый 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ПРОТОКОЛА N ___-Д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ДИСЦИПЛИНАРНОГО КОМИТЕТА СР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___ 20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Дисциплинарного комитета А, В, 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рос: рассмотрение дела о непредоставлении отчетности за I и II квартал 200_ г. по поручению Совета директоров СР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: в соответствии со ст. ст. 45, 62 Кодекса мер дисциплинарного воздействия СРО за допущенные неоднократные нарушения сроков предоставления в отчетности, установленных решением Совета директоров СРО, применить к члену СРО меру дисциплинарного воздействия в виде предупрежд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единоглас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сциплинарного комит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сциплинарного комит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7</Characters>
  <CharactersWithSpaces>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8:00Z</dcterms:created>
  <dc:creator>Аболонин Г.О.</dc:creator>
  <dc:description/>
  <dc:language>en-US</dc:language>
  <cp:lastModifiedBy/>
  <dcterms:modified xsi:type="dcterms:W3CDTF">2011-10-30T20:58:00Z</dcterms:modified>
  <cp:revision>2</cp:revision>
  <dc:subject>Решение</dc:subject>
  <dc:title>Решение Дисциплинарного комитета в сокращенной форме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