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2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Решение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единственного акционера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наименование эмит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б обращении с заявлением об освобождении общества от обяза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существлять раскрытие или предоставление информации, предусмотр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законодательством Российской Федерации о ценных бумаг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                               "___"_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, _____________ года рождения, паспор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, выдан ________________________, код подразделения 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ий по адресу: 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ариант: _________________________________________________, находящее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: 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о о государственной регистрации от "___"_________ ___ г. N 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ладеющий(ее) 100% акций __________________________________, руководствуя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аименование эмит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. 30.1 Федерального закона от 22.04.1996 N 39-ФЗ "О рынке ценных бумаг"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.  2  ст.  92.1 Федерального закона от 26.12.1995 N 208-ФЗ "Об акционер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ствах", принял реш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ратиться  в  федеральный  орган исполнительной власти по рынку ц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умаг  с  заявлением  об  освобождении Общества от обязанности осуществля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крытие  или предоставление информации, предусмотренной законодатель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о ценных бумаг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ственным  лицом  по  обращению  в федеральный орган исполни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ласти  по  рынку  ценных  бумаг  с  заявлением об освобождении Общества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нности   осуществлять   раскрытие   или   предоставление   информ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отренной  законодательством  Российской  Федерации о ценных бумага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начить   __________________________________   (вариант:   и  выдать  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веренность  с  указанием  в  ней  права  на обращение в федеральный орг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ой власти по рынку ценных бумаг). Установить срок для обра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федеральный  орган  исполнительной  власти  по  рынку  ценных  бумаг  д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нял: ___________ /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1</Words>
  <Characters>2418</Characters>
  <CharactersWithSpaces>20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58:00Z</dcterms:created>
  <dc:creator>Касенов Е.Б.</dc:creator>
  <dc:description/>
  <dc:language>en-US</dc:language>
  <cp:lastModifiedBy/>
  <dcterms:modified xsi:type="dcterms:W3CDTF">2011-10-30T20:58:00Z</dcterms:modified>
  <cp:revision>2</cp:revision>
  <dc:subject>Решение</dc:subject>
  <dc:title>Решение единственного акционера об обращении с заявлением об освобождении общества от обязанности осуществлять раскрытие или предоставление информации, предусмотренной законодательством Российской Федерации о ценных бумага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