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динственного акционера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(промежуточного, оконча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квидационного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ОАО/ЗАО "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, ИНН/КПП, адрес местонахождения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- Ф.И.О., 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(промежуточный, окончательный) баланс ОАО/ЗА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/ЗАО "__________"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акционера акционерного общества об утверждении (промежуточного, окончательного) ликвидационн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