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акц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и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 ОАО (ЗАО) "________________" 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-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изационно-правовая форма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 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став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(для физическ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ющий 100% акций ОАО (ЗАО) "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срочно прекратить полномочия Совета директоров ОАО (ЗАО)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брать Совет директоров ОАО (ЗАО) "________________" в составе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(ЗАО) "_____________"       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личественный состав совета директоров (наблюдательного совета) общества определяется уставом общества или решением общего собрания акционеров, но не может быть менее чем пять членов (п. 3 ст. 66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акционера о переизбрании совета директоров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