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акцио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вы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 ОАО/ЗАО "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, ИНН/КПП, адрес местонахождения;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- Ф.И.О., паспорные данные, адрес места житель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овать ОАО/ЗАО "_________________" в форме выделения и создать ОАО/ЗАО "__________________________", с местом нахождени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следующий порядок и условия реорганизации ОАО/ЗАО "____________" в форме выделения из него ОАО/ЗАО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рок не позднее трех дней с момента принятия решения о реорганизации ОАО/ЗАО "_______________" письменно уведомляет о реорганизации в форме выделения из него ОАО/ЗАО "____________" налоговые органы по месту постановки на учет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АО/ЗАО "____________________" уведомляет кредиторов о реорганизации в форме выделения в порядке, предусмотренным ст. 15 Федерального закона "Об акционерных обществах" и производит урегулирование отношений с кредиторам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реестр своих кредиторов по состоянию на дату принятия решения о реорганизации в форме вы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0 дней с даты принятия решения о реорганизации в форме выделения уведомляет об этом своих кредиторов. Уведомление должно быть осуществлено в письменной форме заказным письмом и путем опубликования в печатном издании, предназначенном для публикации данных о государственной регистрации юридических лиц сообщения о проводимой реорганизации в форме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мочный представитель ОАО/ЗАО "____________________" представляет в регистрирующий орган документы для государственной регистрации создаваемого путем реорганизации ОАО/ЗАО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осуществляется с соблюдением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прав и обязанностей ОАО/ЗАО "_________________" передается в соответствие с разделительным балансом ОАО/ЗАО "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ный капитал ОАО/ЗАО "_________________" формируется за счет разделения уставного капитала реорганизуемого ОАО/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уставный капитал созданного путем реорганизации в форме выделения ОАО/ЗАО "____________________" в размере ______ (____________) рублей. Уставный капитал общества разделен на ____ (___) штук обыкновенных именных акций номинальной стоимостью ___ (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акций создаваемого путем реорганизации в форме выделения ОАО/ЗАО "________________": конвертация акций реорганизуемого общества в акции создаваем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 приобретение акций создаваемого общества самим реорганизуемым обще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 распределяю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100 (сто) рублей каждая на сумму ___________ (_________) рублей, что составляет __%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 - __________ (_________) обыкновенных именных бездокументарных акций номинальной стоимостью 100 (сто) рублей каждая на сумму ___________ (_________) рублей, что составляет __%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лучае конвертации акций реорганизуемого общества в акции создаваемого общества - указать соотношение (коэффициент) конвертации акций таких обще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сведения о месте нахождения регистратора создаваемого общества (если в соответствии с федеральным законом ведение реестра акционеров этого общества должно осуществляться регистрат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ить ревизионную комиссию (ревизора) ОАО/ЗАО "____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значить генеральным директором (директором) ОАО/ЗАО "_____________________" 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содержание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дить Устав вновь созданного ОАО/ЗА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/ЗАО "__________"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акционера о реорганизации акционерного общества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