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акц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несении изменений и/ил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Устав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акционер ОАО/ЗАО "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спор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нести в Устав акционерного общества "___________________"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и/или дополнения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ого общества "________________"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Внесение   изменений   и   дополнений  в  устав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по решению единственного акционера, за исключением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. 2 - 6 ст. 12 ФЗ "Об акционре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акционера о внесении изменений и/или дополнений в уста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