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ШЕНИЕ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динственного акц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несении изменений в Устав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язанных с созданием филиала (открытием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 акционер  ОАО/ЗАО "___________________________________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ля юридического лица - наименование, данные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и, ИНН/КПП, адрес местонахождения, Ф.И.О. представит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, на основании которого он действует; для физическо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.И.О., паспорные данные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оздать  филиал  (открыть  представительство)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дить Положение о филиале (представительств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пределить  местом нахождения филиала (представительства)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значить  руководителем   (указать название должности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а  (представительства)  ОАО/ЗАО "_________________________________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Ф.И.О., дату рождения, реквизиты паспорта, 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Внести  изменения  в  Устав  ОАО/ЗАО, читать пункт _______ Уста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й редакции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ре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ционерного общества "________________" 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8</Characters>
  <CharactersWithSpaces>1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ЗАО «Юринформ В»</dc:creator>
  <dc:description/>
  <dc:language>en-US</dc:language>
  <cp:lastModifiedBy/>
  <dcterms:modified xsi:type="dcterms:W3CDTF">2011-10-30T14:07:00Z</dcterms:modified>
  <cp:revision>2</cp:revision>
  <dc:subject>Решение</dc:subject>
  <dc:title>Решение единственного акционера о внесении изменений в устав акционерного общества, связанных с созданием филиала (открытием представитель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