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акц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несении изменений в Устав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язанных с ликвидацией филиала 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акционер ОАО/ЗАО "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, ИНН/КПП, адрес местонахождения, Ф.И.О. представ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, на основании которого он действует; для физ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, паспор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Ликвидировать филиал (представительство) ОАО/ЗАО "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здать ликвидационную комиссию в составе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нести следующие изменения в Устав ОАО/ЗАО "__________"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ведомить  орган  государственной  регистрации о ликвидации ОАО/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ого общества "________________"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акционера о внесении изменений в устав акционерного общества, связанных с ликвидацией филиала (представи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