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динственного акц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акционер Открытого акционерного общества "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полное наименование и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физического лица - 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заключением между _________________ 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купли-продажи акций ОАО "__________________"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 ____ г., вследствие чего единственным акц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акционерного общества "___________________________" с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вный капитал ОАО "_____________________" рас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бразом: все акции ОАО "_______________" (100%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) принадлежат единственному акционеру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менить адрес местонахождения ОАО "___________________"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дить новую редакцию Устава ОАО "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вободить от должности Генерального директора ОАО "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значить на должность Генерального директора ОАО "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акц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6</Characters>
  <CharactersWithSpaces>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ЗАО «Юринформ В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акционера о внесении изменений в устав от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