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динственного акционера открытого/за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ционерного общества "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 обладающего 100% акций; часть акций выкуплена об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акционер ОАО (ЗАО) "_______________" -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онно-правовая форма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 (для юридического лица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(для физическ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___ ___________ акциями ОАО/ЗАО "___________", что составляет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 ОАО/ЗАО "_______________" - ___% голосов, (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, принадлежащих АО "_________________" и составляющих оставшиеся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, в соответствии с п. 1 ст. 34 Федерального закона РФ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обществах", в голосовании не участвую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акц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(ЗАО) "_______________"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ЗАО «Юринформ В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акционера, не обладающего 100% акций (часть акций выкуплена об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