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я физического лица указываются:   Ф.И.О.,   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, адрес регистрации по месту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юридических лиц:     дата   и   номер   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ирующий   орган, местонахождение,  а также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я или иного уполномоченного лиц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имени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 основании   Договора   купли-продажи  доли в  уставном 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" N ______ от "____"____________ ____ г.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 и ________________, единственным участником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" я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 физического лица: Ф.И.О., паспортные данные, адрес рег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юридических  лиц:  дата и номер регистрации, регистрирующи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вный капитал ООО "____________________" распределяется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 доля номинальной стоимостью ________ (_____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100% уставного капитала, принадлежит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местом нахождения ООО "_______________________"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твердить  изменения  в  Уставе ООО "________________"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места нахождения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свободить от должности _______________________ ООО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ить на должность __________________________ ООО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с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физического лиц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)  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 внесении изменений в уста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