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ого участника (акционер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онно - правовая форма юридического ли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ственный участник (акционер) (организационно - правовая форма юридического лица) "_________" - ________________ (для юридического лица - полное наименование, реквизиты; для физического лица - 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Представительство (Филиал) (организационно - правовая форма юридического лица) "_________" в г.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Положение о Представительстве (Филиале)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ределить местом нахождения Представительства (Филиала) "_________" следующий адрес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значить руководителем Представительства (Филиала) "____________" - ___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эскиз печати Представительства (Филиала)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ответственным за изготовление печати Представительства (Филиала) "___________" - __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(акцио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онно - 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"____________" 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ЗАО «Юринформ В»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(акционера) об открытии представительства (фили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