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  связи  с  добровольной  ликвидацией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"______"  на основании решения единственной участника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 от  "____"________  _____  г.  N  _____ назначить ликвид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в количестве _____ человек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ликвидационной комиссии выполни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ликвидацией  ООО  "________"  в 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ведомить  регистрирующий  орган  о  принятом решении о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ООО "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работать и утвердить план ликвидации ООО "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инвентаризацию имущества и обязательств ООО "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дебиторскую задолж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гасить кредиторскую задолж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авить ликвидацион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"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назначении ликвидац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