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ственного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участник  ООО  "____________________________________"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юридического лица - наименование, даные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, ИНН/КПП, адрес местонахождения; для физического лица -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аспор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полномочия единоличного исполнительного органа ООО "____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- управляюще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в качестве управляющего -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Утвердить   следующие   условия  договора  о  передаче 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личного исполнительного органа ООО "___________________" управляющ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 3.   Утвердить   прилагаемый  проект  договора  о 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единоличного исполнительного огана ООО "________" управляюще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астник ООО "_______" 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9</Characters>
  <CharactersWithSpaces>1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ЗАО «Юринформ В»</dc:creator>
  <dc:description/>
  <dc:language>en-US</dc:language>
  <cp:lastModifiedBy/>
  <dcterms:modified xsi:type="dcterms:W3CDTF">2011-10-30T14:07:00Z</dcterms:modified>
  <cp:revision>2</cp:revision>
  <dc:subject>Решение</dc:subject>
  <dc:title>Решение единственного участника общества с ограниченной ответственностью о передаче полномочий единоличного исполнительного органа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