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ества с ограниченной ответчт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ООО  "____________________________________"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ступить   в   члены   (принять  участие  в  создании)  Ассоц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"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участии в ассоциации (ином объединении)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