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щества с ограниченной ответчт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_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ИНН/КПП, адрес местонахождения; для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спорные данные, адрес места жительства)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.п. 9 п. 2 ст. 33 ФЗ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существить  выпуск  облигаций  (иных  эмиссионных  ценных бумаг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 (__________________) штук номинальной стоимостью каж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) рублей; способ размещени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"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2 ст. 31 ФЗ "Об обществах с ограниченной ответственностью" выпуск облигаций обществом допускается после полной оплаты его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 размещении облигаций и иных эмиссионных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