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единственного учас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щества с ограниченной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"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  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ственный участник ООО "_________________________________________"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ля юридического лица - наименование, даные 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, ИНН/КПП, адрес местонахождения; для физического лица - 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ные  данные,  адрес места жительства) в соответствии с пп. 5 п. 2 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33 ФЗ "Об обществах с ограниченной ответственностью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Избрать  ревизионную  комиссию  (ревизора)  на  срок  __________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е: 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ственный участник ООО "_______" 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</Words>
  <Characters>1143</Characters>
  <CharactersWithSpaces>9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7:00Z</dcterms:created>
  <dc:creator>ЗАО «Юринформ В»</dc:creator>
  <dc:description/>
  <dc:language>en-US</dc:language>
  <cp:lastModifiedBy/>
  <dcterms:modified xsi:type="dcterms:W3CDTF">2011-10-30T14:07:00Z</dcterms:modified>
  <cp:revision>2</cp:revision>
  <dc:subject>Решение</dc:subject>
  <dc:title>"Решение единственного участника общества с ограниченной ответственностью об избрании ревизионной комиссии (ревизора)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