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ные  данные,  адрес места жительства) в соответствии с пп. 4 п. 2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3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бр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название единоличного исполнитель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енеральный директор, президент или друг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бр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название коллегиального исполнитель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ление, дирекция или друг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 членов в состав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Ф.И.О., паспортные данные, адреса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ительства членов коллегиаль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мечание:  пункт  включается,  если  Уставом    общества  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 коллегиального  органа  наряду  с  единоличным 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"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40 Федерального закона "Об обществах с ограниченной ответственностью" в качестве единоличного исполнительного органа общества может выступать только физическое лицо, за исключением случая, предусмотренного ст. 42 указанного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1 ст. 41 Федерального закона "Об обществах с ограниченной ответственностью" членом коллегиального исполнительного органа общества может быть только физическое лицо, которое может не являться участник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4</Characters>
  <CharactersWithSpaces>2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образовании единоличного и коллегиального исполнитель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