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ные  данные,  адрес  места жительства) в соответствии с п. 3 ст. 45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. 39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сделку - 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редмет и цену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е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в совершении которой имеет(-ют)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ечисленные в п. 1 ст. 45 ФЗ "Об ОО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(-еся) сторонами (выгодоприобретателями) в 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"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ложения ст. 45 ФЗ "Об обществах с ограниченной ответственностью" об одобрении сделки, в отношении которой имеется заинтересованность, не применяются к обществам, состоящим из одного участника, который одновременно осуществляет функции единоличного исполнительного органа да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одобрении сделки, в совершении которой имеется заинтересов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