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чт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ООО  "____________________________________"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ные данные, адрес места жительства) в соответствии с пп. 1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3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в  качестве основных следующие направления деятельности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"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определении основных направлений деятельност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