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спорные данные, адрес места жительства) в соответствии с пп. 7 п. 2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3 ФЗ "Об обществах с ограниченной ответственност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годовой отчет ООО "__________" за ______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годовой бухгалтерский баланс ООО "________" за __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"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ст. 34 ФЗ "Об обществах с ограниченной ответственностью" готовой отчет и годовой бухгалтерский баланс общества должен утверждаться не ранее чем через два месяца и не позднее чем через четыре месяца после окончания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19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б утверждении годовых отчетов и годового бухгалтерского баланс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