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чт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спорные данные, адрес места жительства) в соответствии с пп. 12 п. 2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3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твердить  (промежуточный, окончательный) ликвидационный баланс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"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утверждении ликвидационного баланс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