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динственного участника ООО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участник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(далее - "Общество") 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ого лица указываются: 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регистрации; для юридического лица: ОГРН, дат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ирующий орган, адрес местонахождения, а также ФИ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иного лица, действующего от имени участника и указание на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ий полномочия представителя (Устав, довер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местить расходы единственного участника Общества на оплату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го им аудитора ______________________ за счет средств Обществ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2. ст. 48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9 ФЗ "Об обществах с ограниченной ответственностью" в обществе, состоящем из одного участника, решения по вопросам, относящимся к компетенции общего собрания участников общества, принимаются единственным участником общества единолично и оформляются письменно. Таким образом, единственный участник ООО вправе принять решение о возмещении своих расходов на оплату выбранного им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сенов Е.Б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возмещении расходов участника общества на оплату услуг выбранного им аудитора за счет средст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