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" (далее - "Общество"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ого лица - полное наименование и реквиз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физического лица - 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овести  реорганизацию  Общества  в  форме  слияния  с Обществ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твердить  Договор  о  слиянии  Общества с Обществом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твердить   Устав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создаваемого в результате слия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твердить  передаточный  акт  к  Договору  слияния  N  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а с Обществом с ограниченной ответственностью "___________"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39 ФЗ "Об обществах с ограниченной ответственностью" в обществе, состоящем из одного участника, решения по вопросам, относящимся к компетенции общего собрания участников общества, принимаются единственным участником общества единолично и оформляются письменно. Таким образом, единственный участник ООО вправе принять решение о реорганизацию общества в форме слияния, об утверждении договора о слиянии и устава общества, создаваемого в результате слияния и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Касенов Е.Б.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реорганизации общества в форме слияния, утверждении договора о слиянии и устава общества, создаваемого в результате слияния, об утверждении передаточн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