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ственного учас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_______________________________, паспорт серия ____ номер ________, выдан "___"__________ ____ г. ______________________, проживающ__ по адресу: __________________________________, владеющий 100% уставного капитала Общества с ограниченной ответственностью "______________________", решил(а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организовать Общество с ограниченной ответственностью "__________" в ____________________________ "________________"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менять долю в уставном капитале ООО "_______________", принадлежащую ______________________ как единственному участнику ООО "__________________", номинальной стоимостью ________________ (_________________) рублей на акции ЗАО (ОАО) "_________________", принадлежащие ___________________, в количестве ___________ штук номинальной стоимостью _____ (_________________) рублей каждая / на долю в уставном капитале ОДО "________________", принадлежащую ________________, номинальной стоимостью _____________________ (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дить Устав ________ "____________________" (организационно-правовая форма и наименование создаваемого юр.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твердить составленный по итогам проведенной инвентаризации Передаточный акт, в соответствии с которым ______________________ "________________" становится правопреемником ООО "_____________________" по всем его обязательствам. Передаточный акт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ООО "___________________" _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4</Characters>
  <CharactersWithSpaces>1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Касенов Е.Б.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 реорганизации общества в порядке преобразования, о порядке и условиях преобразования, порядке обмена долей участников общества на акции акционерного общества, доли участника ООО,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