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а с ограниченной ответственностью об увел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вного капитала за счет имущест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1  -  3  ст.  18  и  ст.  39  ФЗ  "Об  общества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",  а также на основании данных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Общества за предшествующий 20__ год,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  учетом разницы между стоимостью чистых активов Общества и су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 капитала  и резервного фонда Общества увеличить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за счет имущества Общества с ________ до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величить   номинальную  стоимость  доли  единственного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________ до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наименование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величении уставного капитала за счет имуществ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