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единственного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б увели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ного капитала за счет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вклада участ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1 ст. 19 и ст. 39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инял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ить уставный капитал Общества за счет внесения участником Общества дополнительных вкладов с ______ до ______ рублей (общая стоимость дополнительных вкла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оотношение между стоимостью дополнительного вклада участника Общества и суммой, на которую увеличивается номинальная стоимость его доли, - ___/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ник Общества вправе внести свой дополнительный вклад в течение двух месяцев со дня принятия настоящего решения (уставом или решением может быть установлен ино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ли наименование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величении уставного капитала за счет внесения дополнительного вклада учас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