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а с ограниченной ответственностью об увели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вного капитала за счет вклада третье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сновании его заявления о принятии его в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внесении вклада, о принятии его в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пределении номинальной стоимости и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го доли, об изменении размеров долей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 внесении изменений в уста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. 2 ст. 19 и ст. 39 ФЗ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________________________________________________ в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личить  уставный  капитал  Общества  с  __  до __ рублей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дополнительного  денежного (или имущественного) вклада в уст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  Общества  в  размере  __________  рублей (или: имущество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на   сумму   ________   рублей)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в срок до "___"_______ ____ г. (не позднее чем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и  месяцев  со  дня  принятия настоящим собранием решени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третьего лица _____________________________ 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сле   внесения   вклада   доля   в  уставном  капитале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составит ____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зменить долю единственного участника Общества в связи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- __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нести в устав Общества следующие изменения, связанные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и принятием нового учас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"___.   Уставный  капитал  Общества  составляется  из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лей его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ставного  капитала Общества составляет _________ (не ме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ь 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 капитал Общества определяет минимальный размер е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щего интересы его кредиторов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"___. Размер долей участников Общества в уставном капит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увеличении уставного капитала за счет вклада третьего лица на основании его заявления о принятии его в общество и внесении вклада, о принятии его в общество, об определении ном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