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меньшении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1  ст.  20,  пп.  2  п. 2 ст. 33  и ст. 39  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меньшить  уставный  капитал  Общества  с __ до __ рубле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путем   уменьшения   номинальной   стоимости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 (погашения  доли, принадлежащей Обществу) в срок до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ле  уменьшения уставного капитала Общества уменьшить номи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доли участник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нести в устав Общества следующие изменения, связанные с умень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____.  Уставный  капитал  Общества  составляется  из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ли его 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ставного  капитала  Общества  составляет  ______ (не ме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ь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 капитал Общества определяет минимальный размер е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его интересы его кредиторов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"______. Размер доли участника Общества 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меньшении устав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