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бщества с ограниченной ответственност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е единственного учас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а с ограниченной ответственностью о внесении в у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й, устанавливающих преимущественное право покуп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и доли в уставном капитале обществом по заране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ределенной уставом це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  участник   общества   с   ограниченной 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" (далее - "Общество"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п.  4  ст. 21 и ст. 39 ФЗ "Об обществах с 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" принял реш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ранее определить цену покупки при реализации Обществом преимущественного права покупки части доли в уставном капитале следующим обра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вердой денежной сумме - ________ (__________) рублей за ____ процентов (или дробь) покупаемой доли, но не ниже ______ процентов от части стоимости чистых активов (балансовой стоимости активов на последнюю отчетную дату, чистой прибыли и других) Общества, соответствующей размеру покупаемой до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нести в устав Общества следующие изменения, связанные с заранее определенной ценой покупки доли (или части доли) в уставном капитале Обществ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ключить статью "___. Цена покупки при реализации Обществом преимущественного права покупки части доли определяется следующим образом (заранее определенная цен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вердой денежной сумме - ________ (__________) рублей за ____ процентов (или дробь) покупаемой доли, но не ниже ______ процентов от части стоимости чистых активов (балансовой стоимости активов на последнюю отчетную дату, чистой прибыли и других) Общества, соответствующей размеру покупаемой доли.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участник:            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 или наименование,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30</Characters>
  <CharactersWithSpaces>18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7:00Z</dcterms:created>
  <dc:creator>Кабанов О.М.</dc:creator>
  <dc:description/>
  <dc:language>en-US</dc:language>
  <cp:lastModifiedBy/>
  <dcterms:modified xsi:type="dcterms:W3CDTF">2011-10-30T14:07:00Z</dcterms:modified>
  <cp:revision>2</cp:revision>
  <dc:subject>Решение</dc:subject>
  <dc:title>Решение единственного участника общества с ограниченной ответственностью о внесении в устав изменений, устанавливающих преимущественное право покупки части доли в уставном капитале обществом по заранее определенной уставом це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