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единственного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 вклю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 положений, предусматривающих возможность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ользоваться преимущественным правом покупки не в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 или не всей части доли в уставном капитал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для 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абз.  5  п.  4  ст.  21 и п. 2 ст. 26 ФЗ  "Об об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" принял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усмотреть возможность самого Общества воспользоваться преимущественным правом покупки не всей доли или не всей части доли в уставном капитале Общества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этом оставшаяся доля или часть доли может быть продана третьему лицу после частичной реализации указанного права самим Обществом по цене и на условиях, которые были сообщены Обществу, либо по цене не ниже заранее определенной уставом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ести в устав Общества следующие изменения, связанные с возможностью самого Общества воспользоваться преимущественным правом покупки не всей доли или не всей части доли в уставном капитале, предлагаемых для прода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- "___. Общество вправе воспользоваться преимущественным правом покупки не всей доли или не всей части доли в уставном капитале Общества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ставшаяся доля или часть доли может быть продана третьему лицу после частичной реализации указанного права самим Обществом по цене и на условиях, которые были сообщены Обществу, либо по цене не ниже заранее определенной пунктом ___ устава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включении в устав положений, предусматривающих возможность общества воспользоваться преимущественным правом покупки не всей доли или не всей части доли в уставном капитале, предл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