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шение 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ства с ограниченной ответственностью об ис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устава положений, предусматривающих возможность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спользоваться преимущественным правом покупки не в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и или не всей части доли в уставном капита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лагаемых для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 общества   с  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(далее - "Общество"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абз.  5  п.  4  ст.  21  и  ст.  39  ФЗ "Об общества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"  принял  решение  внести  в  устав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изменения,  связанные  с исключением возможности сам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ользоваться  преимущественным  правом  покупки не всей доли или не в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доли в уставном капитале, предлагаемых для продаж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лючить статью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:      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или наименование,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5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Кабанов О.М.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б исключении из устава положений, предусматривающих возможность общества воспользоваться преимущественным правом покупки не всей доли или не всей части доли в уставном капитале, п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