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 воз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частника дополнитель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(далее - "Общество"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2 ст. 9 и ст. 39 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инял решение возложить на себя следующи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возложении на участника дополнитель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