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а с ограниченной ответственностью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олнительных обязанностей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(далее - "Общество"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2 ст. 9 и ст. 39 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принял решение прекратить свои  следующие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прекращении дополнительных обязанностей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