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шение 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щества с ограниченной ответственностью об ис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 устава положений, устанавливающих преимущественно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упки Обществом части доли в уставном капитале по за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ределенной уставом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 участник   общества   с 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" (далее - "Общество"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абз.  4  п.  4  ст.  21  и  ст.  39 ФЗ  "Об общества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" принял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ключить  из  устава Общества следующие положения, связанные с за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й  ценой  покупки  Обществом  части  доли  в  уставном капита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ключить статью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или наименование,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8</Characters>
  <CharactersWithSpaces>1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Кабанов О.М.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б исключении из устава положений, устанавливающих преимущественное право покупки обществом части доли в уставном капитале по заранее определенной уставом це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