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ложении перешедших к обществу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приобретения треть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(далее - "Общество"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2  ст.  24 и ст. 39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принял  решение  определить  цену  продажи приобре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м  за  ________ рублей долей в размере ____ процентов (или дробь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рублей за долю (или иные критерии определения це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 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определении цены продажи долей, приобретенных об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