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юридического лица - наименование, дан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и, ИНН/КПП, адрес местонахождения; для физ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, 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ную чистую прибыль ООО з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период: квартал, полугодие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азмере  _____  (_____)  рублей  в  соответствии  с  п.  1 ст. 28 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 с ограниченной ответственностью" распределить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размере  _______  (______) рублей направить на развитие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деятельности ООО "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размере ______ (_______) рублей выплатить единственному учас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" в качестве дивиден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ственный участник ООО "_______"       ______________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 распределении прибыли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