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единственного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щества с ограниченной ответчт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_________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астник ООО "_________________________________________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ля юридического лица - наименование, даные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, ИНН/КПП, адрес местонахождения; для физического лица -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аспорные данные, адрес места жительства) в соответствии со ст. 48 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"Об обществах с ограниченной ответственностью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дить аудитором ООО "______________" -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сведения об аудиторе: на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Н, ОГРН, местонахождение, реквизиты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Назначить  аудиторскую  проверку  ООО  "_______________"  за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пределить размер оплаты услуг аудитора в размер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) рублей за счет средств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астник ООО "_______" 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оответствии со ст. 48 ФЗ "Об обществах с ограниченной ответственностью" для проверки и подтверждения правильности годовых отчетов и бухгалтерских балансов общества, а также для проверки состояния текущих дел общества оно вправе привлекать профессионального аудитора, не связанного имущественными интересами с обществом, членами совета директоров (наблюдательного совета) общества, лицом, осуществляющим функции единоличного исполнительного органа общества, членами коллегиального исполнительного органа общества и участникам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72</Characters>
  <CharactersWithSpaces>1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ЗАО «Юринформ В»</dc:creator>
  <dc:description/>
  <dc:language>en-US</dc:language>
  <cp:lastModifiedBy/>
  <dcterms:modified xsi:type="dcterms:W3CDTF">2011-10-30T14:06:00Z</dcterms:modified>
  <cp:revision>2</cp:revision>
  <dc:subject>Решение</dc:subject>
  <dc:title>Решение единственного участника общества с ограниченной ответственностью о назначении аудиторской проверки и утверждении ауди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