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" -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ого лица - полное наименование и реквиз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вести  Устав  ООО  "____________________"  (далее  - Обществ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новую редакцию Уста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местом нахождения Обще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ределить уставный капитал Общества в разме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ому участнику Общества принадлежит доля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, что составляет 100% уставного капитал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Общества  на  момент  принятия  настоящего решения о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в размере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  (паспорт серии ________, N 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код подразделения 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язанность по совершению всех действий, необходимых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,  вносимых  в  Устав  Общества,  а также в сведения о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 в  установленном  законом  порядке  возложить  на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 (паспорт серии __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, зарегистрирован(а) по адресу: 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" 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о приведении устава общества в соответствие с действующим законода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