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единственного участника ООО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юридическое лицо N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_____" в лице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являющегося един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м Общества с ограниченной ответственностью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бщество),  и  обладающего долей участия в размере 100% 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а  Общества,  руководствуясь  Гражданским  кодексом РФ и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б обществах с ограниченной ответственностью", а также по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ество выступит в качестве поручителя перед _____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банка-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язательствам ООО "___________________________" по Договору - креди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-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я N ____ от "__"__________ ____ г., заключенному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имит задолженности до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рок предоставления кредитов до _______ дней с процентами по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_"___________ _____ г. по "___"__________ ______ г. - _____%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"___"___________ _____  г.  по  "___"__________ _____  г.  -  ______%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по "___"____________ _____ г. - ______% годов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ой   всех   иных   необходимых   расходов,  предусмотренных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редитная линия N _______ от "__"_________ _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елевое использование лимита задолженности по кредитной ли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 - для целей пополнения оборотных средств и расчет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ами со сроком предоставления кредита до ___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вечать солидарно с ООО "___________________________" з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-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в  п. 1  Решения  обязательства  в полном объеме, включая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го долга, комиссионного вознаграждения, процентов, штрафов, пен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денежные суммы, которые могут быть затрачены _______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банка-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сстановление своего нарушенн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уководству  Общества  после  согласования  всех необходим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с _______"______________________________" договор поруч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банка-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б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единственного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    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7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сенов Е.Б.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астника общества с ограниченной ответственностью выступить в качестве поручителя перед банком по обязательствам другого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