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фирменное наименование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ЕНИЕ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динственного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втономной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несении изменений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   учредитель    Автономной   некоммерческ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-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 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; серии ______, N ________, выдан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, код подразделения ________, проживающ___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пределить  местом  нахождения Автономной некоммерче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следующий 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Утвердить    новую   редакцию   Устава   Автономной   некоммер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динственный учре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номной некоммерческой организации "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/__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19</Characters>
  <CharactersWithSpaces>12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Кабанов О.М.</dc:creator>
  <dc:description/>
  <dc:language>en-US</dc:language>
  <cp:lastModifiedBy/>
  <dcterms:modified xsi:type="dcterms:W3CDTF">2011-10-30T14:06:00Z</dcterms:modified>
  <cp:revision>2</cp:revision>
  <dc:subject>Решение</dc:subject>
  <dc:title>Решение единственного учредителя автономной некоммерческой организации о внесении изменений в уста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