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ственного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коммерческой организации "Фонд 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 Некоммерческой организации "Фонд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"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физического лица указываются: 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юридического лиц: дата и номер регистрации,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, местонахождение, а также Ф.И.О. директора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ующего от имени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Некоммерческую организацию "Фонд 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Устав Некоммерческой организации "Фонд 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ределить  местом  нахождения  Некоммерческ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 __________________" следующий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значить  Директором  Некоммерческой  организации   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"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пределить Попечительский Совет Фонда "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 (______________________)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-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твердить  эскиз  печати  Некоммерческой организации  "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ответственным за изготовление печати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Фонд __________________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 ____________________"     ____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о создании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