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Ш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динственного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 ОАО "________________" -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юридического лица - полное наименование и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представителя и документ, на основании которого он действу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физического лица - 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редить Открытое акционерное общество 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Устав Открытого акционерного общества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ределить   уставный   капитал   Открытого   акционерного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 в  размере _______ (____________) рублей.  (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ый   уставный   капитал  открытого  акционерного  общества 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ть не менее тысячекратной суммы минимального размера оплаты труд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учреждения уставный капитал разделен на 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    обыкновенных    именных    акций   номинальной   стоимостью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рублей каждая. Акции выпускаются в бездокументар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акции   Общества    приобретаются    Единственным    учред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 менее   50   процентов  акций  общества,  распределенных  пр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,   должно   быть   оплачено   в  течение  3  месяцев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общества.  Остальные  50% 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должны  быть  оплачены  в  течение  1  (одного)  года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Общества.    Форма    оплаты    акций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пределить   местом  нахождения   Открытого  акционерного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следующий адрес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значить  Генеральным  директором  Открытого 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азначить  членами  Ревизионной  комиссии  Открытого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"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 Назначить   Ревизором   Открытого   акционерного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твердить эскиз печати Открытого акционерного общества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значить ответственным за изготовление печа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"________________"              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редителя о создании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