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ственного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реждения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 Учреждения "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Учреждение "_____________________"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Устав Учреждения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ределить местом нахождения Учреждения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адрес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ить Директором Учреждения 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твердить эскиз печати Учреждения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ответственным  за  изготовление  печати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"________________"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редителя о создании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