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ственного учре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редитель ООО "_________________________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ля юридического лица - наименование, данные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и, ИНН/КПП, адрес местонахождения; для физ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, паспортные данные, адрес места жи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п. 1 и 2 ст. 11 ФЗ "Об обществах с ограниченной ответственностью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редить общество с ограниченной ответственностью "_____________" по адрес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вный капитал общества определить в размере 10 000 (десять тысяч) рублей 00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ный капитал общества составить из номинальной стоимости доли его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и номинальную стоимость доли участника общества в уставном капитале определить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 - доля номинальной стоимостью 10 000 (десять тысяч) рублей 00 копеек, что составляет 100%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ный капитал оплатить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00% на сумму 10 000 (десять тысяч) рублей 00 копеек оплатить до момента государственной регистрации общества денежными средствами в валю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дить устав общества с ограниченной ответственностью "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Избрать    Генеральным   директором   общества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"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 места жи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оответствии с решением об учреждении общества с ограниченной ответственностью "__________________" для осуществления финансово-хозяйственной деятельности изготовить печать общества с ограниченной ответственностью "__________________" в единственном экземпляре без средств визуальной индивидуализации в соответствии с установленным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ветственность за хранение и использование печати возложить на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тверждение эскиза печати, ее изготовление поручить Генеральному директ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оруч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аспортные данные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е  накопительного  счета   с  правом  внесения  денежных  средст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 10  000 рублей (что составляет 100%  уставного капитала общества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ый с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ственный учредитель ООО "_______"      ______________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9</Characters>
  <CharactersWithSpaces>2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ЗАО «Юринформ В»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учредителя об учреждении общества с ограниченной ответственностью (учредитель — юридическое лиц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